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 решению Совета   депутатов городского округа Лотошино Московской области от  ________ № ______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Показатели выполнения программы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городского округа Лотошино Московской области за 2020 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40"/>
        <w:gridCol w:w="4500"/>
        <w:gridCol w:w="45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0 году (в рублях)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60"/>
        <w:gridCol w:w="4500"/>
        <w:gridCol w:w="45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48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8:00Z</dcterms:created>
  <dc:creator>Администратор</dc:creator>
  <dc:description/>
  <cp:keywords/>
  <dc:language>en-US</dc:language>
  <cp:lastModifiedBy>Молодцова Т.А.</cp:lastModifiedBy>
  <cp:lastPrinted>2021-04-28T10:03:00Z</cp:lastPrinted>
  <dcterms:modified xsi:type="dcterms:W3CDTF">2021-04-28T07:03:00Z</dcterms:modified>
  <cp:revision>8</cp:revision>
  <dc:subject/>
  <dc:title>Приложение №8</dc:title>
</cp:coreProperties>
</file>